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6254115" cy="2248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24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95325" cy="8616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861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ru-RU"/>
                                    </w:rPr>
                                    <w:t>АДМИНИСТРАЦИЯ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 ___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</w:rPr>
                                    <w:t>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77.05pt;mso-wrap-distance-left:0pt;mso-wrap-distance-right:9.05pt;mso-wrap-distance-top:0pt;mso-wrap-distance-bottom:0pt;margin-top:0.0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927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95325" cy="8616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861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ru-RU"/>
                              </w:rPr>
                              <w:t>АДМИНИСТРАЦИЯ БРЮХОВЕ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РЮХОВЕ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rPr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 w:val="false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 _____________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78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</w:rPr>
                              <w:t>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-ца  Брюховецк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spacing w:before="0" w:after="0"/>
        <w:contextualSpacing/>
        <w:jc w:val="center"/>
        <w:rPr>
          <w:sz w:val="27"/>
          <w:szCs w:val="27"/>
        </w:rPr>
      </w:pPr>
      <w:bookmarkStart w:id="0" w:name="sub_101"/>
      <w:r>
        <w:rPr>
          <w:b/>
          <w:sz w:val="27"/>
          <w:szCs w:val="27"/>
        </w:rPr>
        <w:t>Об утверждении Положения о порядке и условиях установления выплат компенсационного и стимулирующего характера, оказания материальной помощи руководителям муниципальных учреждений культуры, искусства, кинематографии Брюховецкого сельского поселения Брюховецкого район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В целях совершенствования системы оплаты труда руководителей муниципальных учреждений культуры, искусства, кинематографии Брюховецкого сельского поселения Брюховецкого района, в соответствии с постановлениями главы Брюховецкого сельского поселения Брюховецкого района от 28 ноября 2008 года № 193 «О введении отраслевой системы оплаты труда работников муниципальных учреждений культуры, искусства, кинематографии Брюховецкого сельского поселения Брюховецкого района», от 31декабря 2008 года № 241         «О введении отраслевых систем оплаты труда работников муниципальных учреждений Брюховецкого сельского поселения Брюховецкого района»                  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Утвердить Положение о порядке и условиях установления выплат компенсационного и стимулирующего характера, оказания материальной помощи руководителям муниципальных учреждений культуры, искусства, кинематографии Брюховецкого сельского поселения Брюховецкого района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7"/>
          <w:szCs w:val="27"/>
        </w:rPr>
        <w:t>Постановление главы Брюховецкого сельского поселения Брюховецкого района от 31 декабря 2012 года № 247 «Об утверждении критериев оценки эффективности работы муниципального учреждения культуры Брюховецкого сельского поселения Брюховецкого района для выплат стимулирующего характера руководителю и условия премирования руководителя муниципального учреждения культуры Брюховецкого сельского поселения Брюховецкого района» считать утратившим сил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bookmarkStart w:id="1" w:name="sub_486670348"/>
      <w:bookmarkEnd w:id="1"/>
      <w:r>
        <w:rPr>
          <w:sz w:val="27"/>
          <w:szCs w:val="27"/>
        </w:rPr>
        <w:t>3.</w:t>
        <w:tab/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4.</w:t>
        <w:tab/>
        <w:t>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  <w:bookmarkStart w:id="2" w:name="sub_486670348"/>
      <w:bookmarkStart w:id="3" w:name="sub_486670348"/>
      <w:bookmarkEnd w:id="3"/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Брюховецкого сельского</w:t>
      </w:r>
    </w:p>
    <w:p>
      <w:pPr>
        <w:pStyle w:val="Normal"/>
        <w:rPr/>
      </w:pPr>
      <w:bookmarkStart w:id="4" w:name="sub_101"/>
      <w:r>
        <w:rPr>
          <w:sz w:val="27"/>
          <w:szCs w:val="27"/>
        </w:rPr>
        <w:t>поселения Брюховецкого района                                                                   Н.П. Балин</w:t>
      </w:r>
      <w:bookmarkEnd w:id="4"/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6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nnotationtext">
    <w:name w:val="annotation text"/>
    <w:basedOn w:val="Normal"/>
    <w:qFormat/>
    <w:pPr/>
    <w:rPr>
      <w:kern w:val="2"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Style23">
    <w:name w:val="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3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1:28:00Z</dcterms:created>
  <dc:creator>x</dc:creator>
  <dc:description/>
  <cp:keywords/>
  <dc:language>en-US</dc:language>
  <cp:lastModifiedBy>Дыба</cp:lastModifiedBy>
  <cp:lastPrinted>2018-05-08T17:01:00Z</cp:lastPrinted>
  <dcterms:modified xsi:type="dcterms:W3CDTF">2018-05-10T13:56:00Z</dcterms:modified>
  <cp:revision>43</cp:revision>
  <dc:subject/>
  <dc:title>ПОСТАНОВЛЕНИЕ</dc:title>
</cp:coreProperties>
</file>